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___ от 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–2030 ГОДЫ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/>
      </w:pPr>
      <w:r>
        <w:rPr/>
        <w:t>«Развитие физической культуры и спорта муниципального района Кинельский на 2024 – 2030 годы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» Готов к труду и обороне»(ГТО)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315,0 тысяч рублей, в том числе из средств областного бюджета 1 100,0 тысяч рублей, в том числе по годам: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59,7 тыс. руб.,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1 100,0 тыс. руб.;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5 – 4 639,7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– 3 559,3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– 3 559,3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– 2 899,0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– 2 899,0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– 2 899,0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/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–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лагодаря реализации муниципальной целевой программы «Развитие физической культуры и спорта в муниципальном районе Кинельский» в период 2014 – 2023 года в районе возросло количество и качество проводимых спортивно-массовых мероприятий, увеличилось количество занимающихся физической культурой и спор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«ГТО без границ»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–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игательной активности провоцирует у детей болезни сердечно –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муниципальной  программы «Развитие физической культуры и спорта на территории муниципального района Кинельский на 2024-2030 годы»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ю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276"/>
        <w:gridCol w:w="1276"/>
        <w:gridCol w:w="992"/>
        <w:gridCol w:w="992"/>
        <w:gridCol w:w="851"/>
        <w:gridCol w:w="992"/>
        <w:gridCol w:w="992"/>
        <w:gridCol w:w="993"/>
        <w:gridCol w:w="850"/>
        <w:gridCol w:w="851"/>
        <w:gridCol w:w="976"/>
        <w:gridCol w:w="1254"/>
        <w:gridCol w:w="22"/>
      </w:tblGrid>
      <w:tr>
        <w:trPr>
          <w:trHeight w:val="7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 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182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 89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2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Региональный этап Всероссийских сельских спортивных игр в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хоккею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ыжным гон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соревнования среди инвалидов, детей-инвалидов и лиц с ограниченными возможностями здоровь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егкой атлетике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ш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хмат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дарт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настольному тенни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армрестлинг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среди муниципальных районов по баскетбол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футболу, мини-футболу (футзал)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фестивали ГТО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 67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9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9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9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shd w:fill="FFFFFF" w:val="clear"/>
              </w:rPr>
              <w:t>Работы по проверке достоверности определения сметной стоимости по объекту: «Строительство футбольного поля с размерами 60*90м в поселке Кинельский Кинельского района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Управление строительства муниципального района Кинельский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спортивного зала для занятий вольной борь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рганизации и проведению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639,7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4 215,0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639,7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2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5 31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315,0 тысяч рублей, в том числе из средств областного бюджета 1 100,0 тысяч рублей, в том числе по годам: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4 год – 4 859,7 тыс. руб.,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5 – 4 639,7 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– 3 559,3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– 3 559,3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– 2 899,0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– 2 899,0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– 2 899,0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9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9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3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1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Office</cp:lastModifiedBy>
  <cp:lastPrinted>2025-08-27T13:47:00Z</cp:lastPrinted>
  <dcterms:modified xsi:type="dcterms:W3CDTF">2025-08-27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CD3D235ED4E8495C0DF388DB4EC2E_12</vt:lpwstr>
  </property>
  <property fmtid="{D5CDD505-2E9C-101B-9397-08002B2CF9AE}" pid="3" name="KSOProductBuildVer">
    <vt:lpwstr>1049-12.2.0.21931</vt:lpwstr>
  </property>
</Properties>
</file>